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02.10.2025 № 5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заявок на предоставление субсидий для возмещения </w:t>
        <w:br/>
        <w:t>части затрат 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332"/>
        <w:gridCol w:w="2151"/>
      </w:tblGrid>
      <w:tr>
        <w:trPr>
          <w:trHeight w:val="894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849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и туризму администрации город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</w:t>
            </w:r>
          </w:p>
          <w:p>
            <w:pPr>
              <w:pStyle w:val="1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450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ектора развития предпринимательства и туризма комитета по экономическому развитию и туризму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558"/>
      </w:tblGrid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депутатов города Мурманска (по согласованию)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Белоус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м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рьеви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управляющего операционным офисом по корпоративному бизнесу Операционного офиса Регионального операционного офиса «Мурманский» Филиала ОПЕРУ Банка ВТБ (ПАО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нкт-Петербурге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 Алексей Александрови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организации кредитования клиентов малого бизнеса Мурманского отделения № 8627 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асова Вероника Викто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экономическому развитию и туризму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вижкова Еле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ладими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требительского рынка комитета по экономическому развитию и туризму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Кузнецова Наталь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сил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муниципального имущества и договорных отношений комитета имущественных отношений города Мурманска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ун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й Олегович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рманского Центра развития бизнеса – дополнительного офиса Санкт-Петербургского РФ №3349/35/79 АО «Россельхозбанк» (по согласованию)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гиленко Радмила Викторо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отдела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 Дмитри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ннадьевич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менеджер по проектам НМКК «ФОРМАП» (Фонд) (по согласованию)</w:t>
            </w:r>
          </w:p>
        </w:tc>
      </w:tr>
      <w:tr>
        <w:trPr>
          <w:trHeight w:val="70" w:hRule="atLeast"/>
        </w:trPr>
        <w:tc>
          <w:tcPr>
            <w:tcW w:w="217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обед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тальевн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558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доходов и муниципального долга управления финансов администрации города Мурманска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755"/>
        <w:gridCol w:w="4532"/>
      </w:tblGrid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дреево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вгенье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венковым Андреем Анатольевичем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м Совета депутатов города Мурманска (по согласованию)</w:t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ртем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рье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упи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рией Николае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по работе с корпоративными клиентами Операционного офиса Регионального операционного офиса «Мурманский» Филиала ОПЕРУ Банка ВТБ (ПАО) в Санкт-Петербурге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ич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оусовой Светланой Юрье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 развития малого бизнеса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движковой Елены Владимир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станиной Людмилой Александро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сультантом отдела потребительского рынка комитета по экономическому развитию и туризму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знецов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силь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илин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лие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/>
            </w:pPr>
            <w:r>
              <w:rPr>
                <w:sz w:val="28"/>
                <w:szCs w:val="28"/>
              </w:rPr>
              <w:t>заместителем начальника отдела учета муниципального имущества и договорных отношений комитета имущественных отношений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унова Сергея Олегов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оком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ем Викторовичем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по работе с клиентами малого и среднего бизнеса Мурманского Центра развития бизнеса – дополнительного офиса Санкт-Петербургского РФ № 3349/35/79 АО «Россельхозбанк»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гиленко Радмилы Викторо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пко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талье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обед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ы Виталь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мижан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стасией Виталье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отдела доходов и муниципального долг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58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аев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55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гудой</w:t>
            </w:r>
          </w:p>
          <w:p>
            <w:pPr>
              <w:pStyle w:val="Style18"/>
              <w:autoSpaceDE w:val="false"/>
              <w:spacing w:before="0" w:after="0"/>
              <w:ind w:left="30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ой Николаевной</w:t>
            </w:r>
          </w:p>
        </w:tc>
        <w:tc>
          <w:tcPr>
            <w:tcW w:w="4532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 специалистом сектора развития предпринимательства и туризма комитета по экономическому развитию и туризму администрации города Мурманс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4:00Z</dcterms:created>
  <dc:creator>SadkovaMS</dc:creator>
  <dc:description/>
  <cp:keywords/>
  <dc:language>en-US</dc:language>
  <cp:lastModifiedBy>Перегуда Елена Николаевна</cp:lastModifiedBy>
  <cp:lastPrinted>2025-09-15T11:43:00Z</cp:lastPrinted>
  <dcterms:modified xsi:type="dcterms:W3CDTF">2025-10-03T07:53:00Z</dcterms:modified>
  <cp:revision>172</cp:revision>
  <dc:subject/>
  <dc:title/>
</cp:coreProperties>
</file>